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1489150410"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504488357"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2146472563"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1776506713"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1591990533"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779980478"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1752008897"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1094201403"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243876842"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501140003"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142890970"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2057034356"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939191665"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230595493"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337057820"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1376623400"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1298679607"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920107414"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1432000299"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599161311"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52859543"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1851260318"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